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складирования строительных и иных материалов, возведение некапитальных строений, сооружений (включая ограждения, бытовки, навесы) и (или) размещение строительной техники, которые необходимы для обеспечения строительства к сетям инженерно-технического обеспечения объекта газораспределительной сети    – Газопровод-ввод низкого давления до границы земельного участка по адресу: Псковская область,  Псковский район, д.Хотицы, ул.Ольгинская, д.20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99 кв.м.   в отношении   земельного участка с кадастровым номером  60:18:0142302:561 с местоположением: Псковская область, Псковский район,   СП «Писковичская волость», д.Хотицы  в целях складирования строительных и иных материалов, возведение некапитальных строений, сооружений (включая ограждения, бытовки, навесы) и (или) размещение строительной техники, которые необходимы для обеспечения строительства к сетям инженерно-технического обеспечения объекта газораспределительной сети    – Газопровод-ввод низкого давления до границы земельного участка по адресу: Псковская область,  Псковский район, д.Хотицы, ул.Ольгинская, д.20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6-26T10:01:00Z</dcterms:modified>
  <cp:revision>20</cp:revision>
  <dc:subject/>
  <dc:title> </dc:title>
</cp:coreProperties>
</file>