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 Псковская область,  Псковский район, д.Хотицы, ул.Рубиновая, д.38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243 кв.м.   в отношении   земельного участка с кадастровым номером  60:18:0142302:611 с местоположением: Псковская область, Псковский район,   СП «Писковичская волость», д.Хотицы  в целях 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 Псковская область,  Псковский район, д.Хотицы, ул.Рубиновая, д.38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11-18T09:17:00Z</dcterms:modified>
  <cp:revision>28</cp:revision>
  <dc:subject/>
  <dc:title> </dc:title>
</cp:coreProperties>
</file>