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– Газопровод-ввод низкого давления до границы земельного участка по адресу: Псковская область,  Псковский район,  д.Хотицы, ул.Прибрежная, КН 60:18:0142302:23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69 кв.м.   в отношении   земельного участка с кадастровым номером  60:18:0142302:230 с местоположением: Псковская область, Псковский район,   СП «Писковичская волость», д.Хотицы 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– Газопровод-ввод низкого давления до границы земельного участка по адресу: Псковская область,  Псковский район,  Хотицы,  ул.Прибрежная, КН 60:18:0142302:23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7-18T10:32:00Z</dcterms:modified>
  <cp:revision>24</cp:revision>
  <dc:subject/>
  <dc:title> </dc:title>
</cp:coreProperties>
</file>