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 целях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 д.Неелово-1,  ул.Михайловская, д.3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12 кв.м.   в отношении   земельного участка с кадастровым номером  60:18:0183301:389 с местоположением: Псковская область, Псковский район,   СП «Логозовская волость», д. Неелово-1 в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д.Неелово-1, ул.Михайловская, д.3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8:30:00Z</dcterms:modified>
  <cp:revision>32</cp:revision>
  <dc:subject/>
  <dc:title> </dc:title>
</cp:coreProperties>
</file>