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Неелово-1,  ул.Михайловская, д.3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8 кв.м.   в отношении   земельного участка с кадастровым номером  60:18:0183301:389 с местоположением: Псковская область, Псковский район,   СП «Логозовская волость», д. Неелово-1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Неелово-1, ул.Михайловская, д.3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27:00Z</dcterms:modified>
  <cp:revision>30</cp:revision>
  <dc:subject/>
  <dc:title> </dc:title>
</cp:coreProperties>
</file>