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Неелово-1,  Изумрудная, д.11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 60:18:0182201:1000  площадью 208 кв.м. с местоположением: Псковская область, Псковский район, д.Неелово-1, ул.Изумрудная, з/у 14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д. Неелово-1, ул. Изумрудная, д.11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1-15T09:05:00Z</dcterms:modified>
  <cp:revision>29</cp:revision>
  <dc:subject/>
  <dc:title> </dc:title>
</cp:coreProperties>
</file>