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/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 по адресу: Псковская область,  Псковский район д.Неелово-2, ул.Родниковая, д.2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исание местоположения земельного участка, в отношении которого испрашивается публичный сервитут: публичный сервитут площадью 6156 кв.м.   в отношении   земельного участка с кадастровым номером  60:18:0182301:870    с местоположением: Псковская область, Псковский район,  СП «Логозовская волость», д.Неелово-2,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Неелово-2, ул.Родниковая, д.2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13T10:51:00Z</dcterms:modified>
  <cp:revision>19</cp:revision>
  <dc:subject/>
  <dc:title> </dc:title>
</cp:coreProperties>
</file>