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Подосье, КН 60:18:0182806:298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56 кв.м.   в отношении   земельного участка с кадастровым номером  60:18:0182806:532 с местоположением: Псковская область, Псковский район,   СП «Логозовская волость», д.Подосье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Подосье, КН 60:18:0182806:298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36:00Z</dcterms:modified>
  <cp:revision>34</cp:revision>
  <dc:subject/>
  <dc:title> </dc:title>
</cp:coreProperties>
</file>