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кладирования строительных и иных материалов, возведение некапитальных строений, сооружений (включая ограждения, бытовки, навесы) и (или) размещение строительной техники, которые необходимы для обеспечения строительства к сетям инженерно-технического обеспечения объекта газораспределительной сети   – Газопровод-ввод низкого давления до границы земельного участка по адресу: Псковская область,  Псковский район, д. Подосье, ул.Тихая, д.5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139 кв.м.   в отношении   земельного участка с кадастровым номером  60:18:0182806:634 с местоположением: Псковская область, Псковский район,   СП «Логозовская волость», д.Подосье  в целях складирования строительных и иных материалов, возведение некапитальных строений, сооружений (включая ограждения, бытовки, навесы) и (или) размещение строительной техники, которые необходимы для обеспечения строительства к сетям инженерно-технического обеспечения объекта газораспределительной сети   – Газопровод-ввод низкого давления до границы земельного участка по адресу: Псковская область,  Псковский район, д. Подосье, ул.Тихая, д.5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46:00Z</dcterms:created>
  <dc:creator>1</dc:creator>
  <dc:description/>
  <cp:keywords/>
  <dc:language>en-US</dc:language>
  <cp:lastModifiedBy>User58</cp:lastModifiedBy>
  <cp:lastPrinted>2022-06-09T12:18:00Z</cp:lastPrinted>
  <dcterms:modified xsi:type="dcterms:W3CDTF">2024-06-26T08:07:00Z</dcterms:modified>
  <cp:revision>20</cp:revision>
  <dc:subject/>
  <dc:title> </dc:title>
</cp:coreProperties>
</file>