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обеспечения строительства и безопасной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 д.Подосье, ул.Творческая, д.7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42 кв.м.   в отношении   земельного участка с кадастровым номером  60:18:0000000:3077 с местоположением: Псковская область, Псковский район,   СП «Логозовская волость», д.Неелово-2  в целях  обеспечения строительства и безопасной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 д.Подосье, ул.Творческая, д.7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2-24T06:16:00Z</dcterms:modified>
  <cp:revision>30</cp:revision>
  <dc:subject/>
  <dc:title> </dc:title>
</cp:coreProperties>
</file>