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   – Газопровод-ввод низкого давления до границы земельного участка по адресу: Псковская область,  Псковский район, д. Портянниково, ул.Мирная, д.28В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89 кв.м.   в отношении   земельного участка с кадастровым номером  60:18:0000000:2681 с местоположением: Псковская область, Псковский район,   СП «Писковичская волость», д.Портянниково  в целях 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   – Газопровод-ввод низкого давления до границы земельного участка по адресу: Псковская область,  Псковский район, д. Портянниково, ул.Мирная, д.28В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6-26T08:02:00Z</dcterms:modified>
  <cp:revision>20</cp:revision>
  <dc:subject/>
  <dc:title> </dc:title>
</cp:coreProperties>
</file>