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Портянниково, пр-д Нижний, д.5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108 кв.м.   в отношении   земельного участка с кадастровым номером  60:18:0000000:2681 с местоположением: Псковская область, Псковский район,   СП «Писковичская волость», д.Портянниково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Портянниково, пр-д Нижний, д.5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08:00Z</dcterms:modified>
  <cp:revision>24</cp:revision>
  <dc:subject/>
  <dc:title> </dc:title>
</cp:coreProperties>
</file>