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д.Портянниково, ул.Мирная, д.28Г</w:t>
      </w:r>
    </w:p>
    <w:p>
      <w:pPr>
        <w:pStyle w:val="Style15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местоположения земельного участка, в отношении которого испрашивается публичный сервитут: </w:t>
        <w:tab/>
        <w:t>публичный сервитут площадью 134 кв.м.   в отношении   земельного участка с кадастровым номером  60:18:0000000:2681     с местоположением: Псковская область, Псковский район, СП «Писковичская волость», д.Портянниково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д.Портянниково, ул.Мирная, д.28Г.</w:t>
        <w:tab/>
        <w:tab/>
        <w:tab/>
        <w:tab/>
        <w:tab/>
        <w:tab/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0:29:00Z</dcterms:created>
  <dc:creator>1</dc:creator>
  <dc:description/>
  <cp:keywords/>
  <dc:language>en-US</dc:language>
  <cp:lastModifiedBy>User58</cp:lastModifiedBy>
  <cp:lastPrinted>2023-07-11T13:30:00Z</cp:lastPrinted>
  <dcterms:modified xsi:type="dcterms:W3CDTF">2024-03-07T12:20:00Z</dcterms:modified>
  <cp:revision>45</cp:revision>
  <dc:subject/>
  <dc:title> </dc:title>
</cp:coreProperties>
</file>