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Тямша, ул.Зеленая, д.4А, с КН 60:18:0184002:22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59 кв.м.   в отношении   земельного участка с кадастровым номером  60:18:0184002:1190 с местоположением: Псковская область, Псковский район,    д.Тямша, ул.Зеленая 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Тямша ул.Зеленая, д.4А, с КН 60:18:0184002:22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09:26:00Z</dcterms:modified>
  <cp:revision>36</cp:revision>
  <dc:subject/>
  <dc:title> </dc:title>
</cp:coreProperties>
</file>