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д.Ваулино,  ул.Славянская, д.20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755 кв.м.   в отношении   земельного участка с кадастровым номером  60:18:0140202:662 и площадью 832 кв.м.    в отношении   земельного участка с кадастровым номером  60:18:0140202:664    с местоположением: Псковская область, Псковский район, СП «Писковичская  волость», д.Ваулино,  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Писковичская волость,   д.Ваулино, ул.Славянская, д.20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9-13T13:52:00Z</dcterms:modified>
  <cp:revision>19</cp:revision>
  <dc:subject/>
  <dc:title> </dc:title>
</cp:coreProperties>
</file>