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Ваулино, Ивановский проезд, д.1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583 кв.м.   в отношении   земельного участка с кадастровым номером  60:18:0143101:621 с местоположением: Псковская область, Псковский район,   СП «Писковичская волость»,у юго-восточной границы д. Ваулино,   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 Ваулино, Ивановский проезд, д.1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54:00Z</dcterms:modified>
  <cp:revision>36</cp:revision>
  <dc:subject/>
  <dc:title> </dc:title>
</cp:coreProperties>
</file>