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 Ваулино,  ул.Славянская, д.20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 60:18:0140202:664  площадью 832 кв.м. с местоположением: Псковская область, Псковский район, СП «Писковичская  волость», д.Ваулино,  в целях  строительства инженерного сооружения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Писковичская волость,   д.Ваулино, ул.Славянская, д.20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1-15T07:16:00Z</dcterms:modified>
  <cp:revision>27</cp:revision>
  <dc:subject/>
  <dc:title> </dc:title>
</cp:coreProperties>
</file>