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Ваулино,  ул.Владимирская, д. 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3  площадью 567 кв.м. с местоположением: Псковская область, Псковский район, СП «Писковичская  волость», д.Ваулино,  в целях  строительства инженерного сооружения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Писковичская волость,   д.Ваулино, Владимирская, д.1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2-04T06:42:00Z</dcterms:modified>
  <cp:revision>25</cp:revision>
  <dc:subject/>
  <dc:title> </dc:title>
</cp:coreProperties>
</file>