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 целях   строительства и эксплуатации объекта сети   газораспределения для подключения в рамках догазификации объекта расположенного по адресу:  Псковская область,  Псковский район,  д. Большая Гоголевка, ул.Рождественская, д.2 с КН 60:18:0000000:2457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75 кв.м.   в отношении   земельного участка с кадастровым номером  60:18:0000000:2457  с местоположением: Псковская область, Псковский район,  д. Большая Гоголевка, ул.Рождественская ,  в целях   строительства и эксплуатации объекта сети   газораспределения для подключения в рамках догазификации объекта расположенного по адресу: д. Большая Гоголевка, ул.Рождественская, д.2 с КН 60:18:0000000:2457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5-04-29T05:42:00Z</dcterms:modified>
  <cp:revision>43</cp:revision>
  <dc:subject/>
  <dc:title> </dc:title>
</cp:coreProperties>
</file>