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Борисовичи. КН 60:18:0060201:5837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56 кв.м.   в отношении   земельного участка с кадастровым номером     60:18:0060201    с местоположением: Псковская область, Псковский район, СП «Завеличенская  волость», д.Борисовичи, 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СП «Завеличенская волость»,   д. Борисовичи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2-04T06:15:00Z</dcterms:modified>
  <cp:revision>22</cp:revision>
  <dc:subject/>
  <dc:title> </dc:title>
</cp:coreProperties>
</file>