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 целях   строительства и эксплуатации объекта сети   газораспределения для подключения в рамках догазификации объекта расположенного по адресу:  Псковская область,  Псковский район,  д. Череха, д.23, с КН 60:18:0196605:34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677 кв.м.   в отношении   земельного участка с кадастровым номером  60:18:0000000:27 с местоположением: Псковская область, Псковский район,    д.Череха  в целях   строительства и эксплуатации объекта сети   газораспределения для подключения в рамках догазификации объекта расположенного по адресу:  Псковская область,  Псковский район,  д. Череха, д.23, с КН 60:18:0196605:34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46:00Z</dcterms:created>
  <dc:creator>1</dc:creator>
  <dc:description/>
  <cp:keywords/>
  <dc:language>en-US</dc:language>
  <cp:lastModifiedBy>User58</cp:lastModifiedBy>
  <cp:lastPrinted>2022-06-09T12:18:00Z</cp:lastPrinted>
  <dcterms:modified xsi:type="dcterms:W3CDTF">2025-04-02T09:10:00Z</dcterms:modified>
  <cp:revision>34</cp:revision>
  <dc:subject/>
  <dc:title> </dc:title>
</cp:coreProperties>
</file>