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 Защитников Отечества, д.1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</w:t>
        <w:tab/>
        <w:tab/>
        <w:tab/>
        <w:tab/>
        <w:tab/>
        <w:tab/>
        <w:tab/>
        <w:tab/>
        <w:tab/>
        <w:t>публичный сервитут площадью 117 кв.м.   в отношении   земельного участка с кадастровым номером  60:18:0112601:1277,  площадью 288 кв.м  в отношении   земельного участка с кадастровым номером  60:18:0112601:1273 с местоположением: Псковская область, Псковский район, СП «Логозовская  волость», д.Федоровщина и   площадью 1122 кв.м.   в отношении   земельного участка с кадастровым номером  60:18:0112601:1013,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Защитников Отечества, д.1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ым схемам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2-26T07:25:00Z</dcterms:modified>
  <cp:revision>9</cp:revision>
  <dc:subject/>
  <dc:title> </dc:title>
</cp:coreProperties>
</file>