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целях   строительства и эксплуатации объекта сети  о газораспределения для подключения в рамках догазификации объекта расположенного по адресу:  Псковская область,  Псковский район,  д. Федоровщина, ул.Майская, д.9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97 кв.м.   в отношении   земельного участка с кадастровым номером  60:18:0112601:140 с местоположением: Псковская область, Псковский район,    д.Федоровшина  в целях   строительства и эксплуатации объекта сети  о газораспределения для подключения в рамках догазификации объекта расположенного по адресу:  Псковская область,  Псковский район,  д. Федоровщина, ул.Майская, д.9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5-01-29T08:25:00Z</dcterms:modified>
  <cp:revision>32</cp:revision>
  <dc:subject/>
  <dc:title> </dc:title>
</cp:coreProperties>
</file>