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Зеленая, д.6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39 кв.м.   в отношении   земельного участка с кадастровым номером  60:18:01126021:1269 с местоположением: Псковская область, Псковский район,   СП «Логозовская волость», д.Федоровщина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 Зеленая, д.6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07T11:54:00Z</dcterms:modified>
  <cp:revision>12</cp:revision>
  <dc:subject/>
  <dc:title> </dc:title>
</cp:coreProperties>
</file>