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 Хотицы, д.20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43 кв.м.   в отношении   земельного участка с кадастровым номером  60:18:0000000:2464,     с местоположением: Псковская область, Псковский район, СП «Писковичская  волость», д. Хотицы, автомобильная дорога общего пользования регионального значения Псков-Писковичи-Муровицы 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Писковичская волость,   д. Хотицы, д.20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9-13T13:54:00Z</dcterms:modified>
  <cp:revision>19</cp:revision>
  <dc:subject/>
  <dc:title> </dc:title>
</cp:coreProperties>
</file>