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Хотицы, ул.Изумрудная, д.6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152 кв.м.   в отношении   земельного участка с кадастровым номером  60:18:0142302:437  с местоположением: Псковская область, Псковский район,  д.Хотицы, ул.Изумрудная,  в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 д.Хотицы, ул.Изумрудная, д.6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5-04-02T14:47:00Z</dcterms:modified>
  <cp:revision>39</cp:revision>
  <dc:subject/>
  <dc:title> </dc:title>
</cp:coreProperties>
</file>