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 Неелово-1,  ул.5-я Линия, д.5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 60:18:0183301:365  площадью 366 кв.м. с местоположением: Псковская область, Псковский район, д.Неелово-1,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 Псковская область,  Псковский район, д. Неелово-1, ул.5-я Линия, д.5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3-07T13:08:00Z</dcterms:modified>
  <cp:revision>33</cp:revision>
  <dc:subject/>
  <dc:title> </dc:title>
</cp:coreProperties>
</file>