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 Неелово-2,  ул.Школьная, д.9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 60:18:0182303:495  площадью 152 кв.м. с местоположением: Псковская область, Псковский район, д.Неелово-2,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 Псковская область,  Псковский район, д. Неелово-2, ул.Школьная, д.9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3-07T12:46:00Z</dcterms:modified>
  <cp:revision>31</cp:revision>
  <dc:subject/>
  <dc:title> </dc:title>
</cp:coreProperties>
</file>