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 Новая Гоголевка, д.86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464 кв.м.   в отношении   земельного участка с кадастровым номером  60:18:0061402:294,     с местоположением: Псковская область, Псковский район, СП «Тямшанская  волость», д. Новая Гоголевка, 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Новая Гоголевка, д.86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21T12:55:00Z</dcterms:modified>
  <cp:revision>25</cp:revision>
  <dc:subject/>
  <dc:title> </dc:title>
</cp:coreProperties>
</file>