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Новая Гоголевка, д.36 с КН 60:18:0061402:45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53 кв.м.   в отношении   земельного участка с кадастровым номером  60:18:0061402:294 с местоположением: Псковская область, Псковский район,    д.Новая Гоголевка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Новая Гоголевка, д.36 с КН 60:18:0061402:45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09:41:00Z</dcterms:modified>
  <cp:revision>40</cp:revision>
  <dc:subject/>
  <dc:title> </dc:title>
</cp:coreProperties>
</file>