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ind w:right="-1" w:hanging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Подосье, ул.Тихая, д.17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устанавливается на часть земельного участка с кадастровым номером 60:18:0182806:634 площадью 248 кв.м. с местоположением: Псковская область, Псковский район, СП «Логозовская волость», д. Подосье,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 Псковская область,  Псковский район, д.Подосье, ул.Тихая, д.17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7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4"/>
    </w:rPr>
  </w:style>
  <w:style w:type="character" w:styleId="Style14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0"/>
    </w:rPr>
  </w:style>
  <w:style w:type="paragraph" w:styleId="Style19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3"/>
    <w:qFormat/>
    <w:pPr/>
    <w:rPr/>
  </w:style>
  <w:style w:type="paragraph" w:styleId="Style21">
    <w:name w:val="Заголовок таблицы повторяющийся"/>
    <w:basedOn w:val="1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4-03-07T12:32:00Z</dcterms:modified>
  <cp:revision>30</cp:revision>
  <dc:subject/>
  <dc:title> </dc:title>
</cp:coreProperties>
</file>