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Портянниково, ул.Мирная, д.28К с КН 60:18:0142004:488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24 кв.м.   в отношении   земельного участка с кадастровым номером  60:18:0000000:268 с местоположением: Псковская область, Псковский район,    д.Портянниково,  в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Портянниково,  ул.Мирная, д.28К, с КН 60:18:0142004:488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4-02T09:33:00Z</dcterms:modified>
  <cp:revision>38</cp:revision>
  <dc:subject/>
  <dc:title> </dc:title>
</cp:coreProperties>
</file>