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ind w:right="-1" w:hanging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Репки,   КН 60:18:0183301:685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устанавливается на часть земельного участка с кадастровым номером 60:18:0183301:194  площадью 405 кв.м. с местоположением: Псковская область, Псковский район, д.Неелово-1, в целях строительства инженерного сооружения  систем газоснабжения, подключения (технологического присоединения)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 Репки,  КН 60:18:0183301:685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7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4"/>
    </w:rPr>
  </w:style>
  <w:style w:type="character" w:styleId="Style14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0"/>
    </w:rPr>
  </w:style>
  <w:style w:type="paragraph" w:styleId="Style19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3"/>
    <w:qFormat/>
    <w:pPr/>
    <w:rPr/>
  </w:style>
  <w:style w:type="paragraph" w:styleId="Style21">
    <w:name w:val="Заголовок таблицы повторяющийся"/>
    <w:basedOn w:val="1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3-12-04T06:32:00Z</dcterms:modified>
  <cp:revision>29</cp:revision>
  <dc:subject/>
  <dc:title> </dc:title>
</cp:coreProperties>
</file>