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строительства и  эксплуатации объекта сети газораспределения для подключения в рамках догазификации объекта расположенного по адресу:  Псковская область,  Псковский район,  д.Репки, пер.Ветеринарный, д.8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887 кв.м.   в отношении   земельного участка с кадастровым номером  60:18:0182301:877 с местоположением: Псковская область, Псковский район,   СП «Логозовская волость», д.Неелово-2  в целях  обеспечения строительства и безопасной эксплуатации объекта сети газораспределения для подключения в рамках догазификации объекта расположенного по адресу:  Псковская область,  Псковский район,  д.Репки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5-01-29T08:34:00Z</dcterms:modified>
  <cp:revision>32</cp:revision>
  <dc:subject/>
  <dc:title> </dc:title>
</cp:coreProperties>
</file>