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27:0307917:11, расположенного по адресу: Псковская область, г. Псков,  СНТ Черские сады, уч. 26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21.03.1995 № 02397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1-29T08:38:00Z</dcterms:modified>
  <cp:revision>149</cp:revision>
  <dc:subject/>
  <dc:title/>
</cp:coreProperties>
</file>