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Родина, ул.Садовая, д.37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0 кв.м.   в отношении   земельного участка с кадастровым номером  60:18:0000000:2641,     с местоположением: Псковская область, Псковский район, СП «Завеличенская  волость», д. Родина, 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Завеличенская волость,   д. Родина, ул.Садовая, д.37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21T12:42:00Z</dcterms:modified>
  <cp:revision>23</cp:revision>
  <dc:subject/>
  <dc:title> </dc:title>
</cp:coreProperties>
</file>