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 Ваулино,  ул.Славянская, д.18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ab/>
        <w:tab/>
        <w:tab/>
        <w:tab/>
        <w:tab/>
        <w:tab/>
        <w:tab/>
        <w:tab/>
        <w:tab/>
        <w:t>публичный сервитут устанавливается на часть земельного участка с кадастровым номером  60:18:0140202:662  площадью 450 кв.м.  и земельного участка с кадастровым номером  60:18:0140202:663  площадью 176 кв.м. с местоположением: Псковская область, Псковский район, СП «Писковичская  волость», д.Ваулино,  в целях  строительства инженерного сооружения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Писковичская волость,   д.Ваулино, ул.Славянская, д.18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1-15T09:23:00Z</dcterms:modified>
  <cp:revision>31</cp:revision>
  <dc:subject/>
  <dc:title> </dc:title>
</cp:coreProperties>
</file>