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Ваулино, ул.Славянск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64 кв.м.   в отношении   земельного участка с кадастровым номером  60:18:0140202:661  с местоположением: Псковская область, Псковский район,  д. Ваулино, ул.Славянская, д.20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Ваулино, ул.Славянск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29T05:35:00Z</dcterms:modified>
  <cp:revision>43</cp:revision>
  <dc:subject/>
  <dc:title> </dc:title>
</cp:coreProperties>
</file>