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Ветошка, ул.Мирная, д.3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000000:3134 площадью 869 кв.м. с местоположением: Псковская область, Псковский район, СП «Тямшанская волость», д.Ветошка, автомобильная дорога  общего пользования регионального назначения «Псков-Кислово-Палкино»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 Ветошка, ул.Мирная, д.3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39:00Z</dcterms:modified>
  <cp:revision>30</cp:revision>
  <dc:subject/>
  <dc:title> </dc:title>
</cp:coreProperties>
</file>