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 по адресу: Псковская область,  Псковский район д. Задорожье, ул.Благодатная, д.34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496 кв.м.   в отношении   земельного участка с кадастровым номером  60:18:0110601:210    с местоположением: Псковская область, Псковский район,  СП «Логозовская волость», д. Задорожье,  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 Задорожье, ул.Благодатная, д.34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9-13T10:56:00Z</dcterms:modified>
  <cp:revision>21</cp:revision>
  <dc:subject/>
  <dc:title> </dc:title>
</cp:coreProperties>
</file>