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Федоровщина, з/у                                КН 60:18:0112601:18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6 кв.м. в отношении   земельного участка с кадастровым номером  60:18:0112601:1258 с местоположением: Псковская область, Псковский район, д. Федоровщина, ул. Майская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Федоровщина, з/у КН 60:18:0112601:18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8-12T13:00:00Z</dcterms:modified>
  <cp:revision>16</cp:revision>
  <dc:subject/>
  <dc:title> </dc:title>
</cp:coreProperties>
</file>