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/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складирования строительных и иных материалов, возведение 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  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д.Подосье, КН 60:18:0182801:534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491 кв.м. в отношении   земельного участка с кадастровым номером  60:18:0182801:543 с местоположением: Псковская область, Псковский район, дер. Подосье,  в целях  складирования строительных и иных материалов, возведение 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  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д.Подосье, КН 60:18:0182801:53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9-13T07:08:00Z</dcterms:modified>
  <cp:revision>16</cp:revision>
  <dc:subject/>
  <dc:title> </dc:title>
</cp:coreProperties>
</file>