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 пр-д. Елисеевский, з/у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6 кв.м.   в отношении   земельного участка с кадастровым номером  60:18:0142303:510 с местоположением: Псковская область, Псковский район,   СП «Писковичская волость», д.Хотицы  в целях обеспечения строительства и безопасной эксплуатации объекта сети газораспределения для подключения в рамках догазификации объекта  расположенного  по адресу: Псковская область,  Псковский район, д.Хотицы,  пр-д. Елисеевский, з/у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42:00Z</dcterms:modified>
  <cp:revision>24</cp:revision>
  <dc:subject/>
  <dc:title> </dc:title>
</cp:coreProperties>
</file>