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 целях   строительства и эксплуатации объекта сети   газораспределения для подключения в рамках догазификации объекта расположенного по адресу:  Псковская область,  Псковский район,  д. Неелово-2, ул.Родниковая, д.2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публичный сервитут площадью 155 кв.м.   в отношении   земельного участка с кадастровым номером  60:18:0182201:159 с местоположением: Псковская область, Псковский район,   д.Неелово-2, ул.Родниковая в целях   строительства и эксплуатации объекта сети  о газораспределения для подключения в рамках догазификации объекта расположенного по адресу:  Псковская область,  Псковский район,  д.  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5-04-02T11:07:00Z</dcterms:modified>
  <cp:revision>37</cp:revision>
  <dc:subject/>
  <dc:title> </dc:title>
</cp:coreProperties>
</file>