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Дуброво, а/д Макарино-Дуброво, подъезд к д. Дуброво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56 кв.м. в отношении   земельного участка с кадастровым номером  60:18:0000000:340 с местоположением: Псковская область, Псковский район, дер. Дуброво, ул. Советская, д. 30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Логозовская волость», д. Дуброво, а/д Макарино-Дуброво, подъезд к д. Дуброво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5-29T07:23:00Z</dcterms:modified>
  <cp:revision>12</cp:revision>
  <dc:subject/>
  <dc:title> </dc:title>
</cp:coreProperties>
</file>