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, автомобильная дорога общего пользования регионального значения Псков-Писковичи-Муров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156 кв.м. в отношении   земельного участка с кадастровым номером  60:18:0000000:2464 с местоположением: Псковская область, Псковский район, дер. Хотицы, д. 8 (КН 60:18:0142304:66)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СП «Писковичская волость», д. Хотицы, автомобильная дорога общего пользования регионального значения Псков-Писковичи-Муровицы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Pos2</cp:lastModifiedBy>
  <cp:lastPrinted>2022-06-09T12:18:00Z</cp:lastPrinted>
  <dcterms:modified xsi:type="dcterms:W3CDTF">2024-05-29T08:47:00Z</dcterms:modified>
  <cp:revision>13</cp:revision>
  <dc:subject/>
  <dc:title> </dc:title>
</cp:coreProperties>
</file>