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Подосье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32 кв.м. в отношении   земельного участка с кадастровым номером  60:18:0182806:634  с местоположением: Псковская область, Псковский район, д. Подосье, ул. Тихая, д. 1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Подосье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5-28T13:45:00Z</dcterms:modified>
  <cp:revision>15</cp:revision>
  <dc:subject/>
  <dc:title> </dc:title>
</cp:coreProperties>
</file>