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Репки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26 кв.м. в отношении   земельного участка с кадастровым номером  60:18:0182301:877  с местоположением: Псковская область, Псковский район, д. Репки, ул. Березовая, д. 8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Репки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5-28T13:32:00Z</dcterms:modified>
  <cp:revision>14</cp:revision>
  <dc:subject/>
  <dc:title> </dc:title>
</cp:coreProperties>
</file>