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Писковичская волость», д. Ваулино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03 кв.м. в отношении   земельного участка с кадастровым номером  60:18:0140202:452  с местоположением: Псковская область, Псковский район, д. Ваулино, пр-Луговой, д. 4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Писковичская волость», д. Ваулино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5-28T13:27:00Z</dcterms:modified>
  <cp:revision>13</cp:revision>
  <dc:subject/>
  <dc:title> </dc:title>
</cp:coreProperties>
</file>