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  целях складирования строительных и иных материалов, возведение некапитальных строений, сооружений (включая ограждения, бытовки, навесы) и  (или) размещение строительной техники, которые необходимы для обеспечения строительства к сетям инженерно—технического обеспечения объекта газораспределительной  сети – Газопровод-ввод низкого давления до границы земельного участка по адресу: Псковская область, Псковский район,  д.Неелово-1, ул.4-ая  Линия, д.1-Б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205 кв.м.   в отношении   земельного участка с кадастровым номером  60:18:0183301:389 с местоположением: Псковская область, Псковский район,   СП «Логозовская волость», д. Неелово-1 в целях  складирования строительных и иных материалов, возведение некапитальных строений, сооружений (включая ограждения, бытовки, навесы) и  (или) размещение строительной техники, которые необходимы для обеспечения строительства к сетям инженерно—технического обеспечения объекта газораспределительной  сети – Газопровод-ввод низкого давления до границы земельного участка по адресу: Псковская область, Псковский район, д.Неелово-1, . ул.4-ая  Линия, д.1-Б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4-11-18T08:16:00Z</dcterms:modified>
  <cp:revision>26</cp:revision>
  <dc:subject/>
  <dc:title> </dc:title>
</cp:coreProperties>
</file>