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 целях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Псковская область, Псковский район,  д.Неелово-1,  ул.Михайловская, д.7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65 кв.м.   в отношении   земельного участка с кадастровым номером  60:18:0182201:746 с местоположением: Псковская область, Псковский район,   СП «Логозовская волость», д. Неелово-1 в целях 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Псковская область, Псковский район, д.Неелово-1, ул.Михайловская, д.7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11-18T08:23:00Z</dcterms:modified>
  <cp:revision>28</cp:revision>
  <dc:subject/>
  <dc:title> </dc:title>
</cp:coreProperties>
</file>